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5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 xml:space="preserve">22 лютого 2016 року                                                        </w:t>
        <w:tab/>
        <w:t xml:space="preserve">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Кондратюка В. В. для ведення садівництва на території Агрономічн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Кондратюка В. В. для ведення садівництва на території Агрономічної сільської ради Вінницького району Вінницької області, враховуючи висновки державної експертизи землевпорядної документації № 1143 від 1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Кондратюка Володимира Васильовича для ведення садівництва на території Агрономічної сільської ради Вінницького району Вінницької області, загальною площею 0,0625 га, з визначеною сумою 17709 грн. 00 коп. (сімнадцять тисяч сімсот дев’ять 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5:00Z</dcterms:created>
  <dc:creator>Игорь</dc:creator>
  <dc:description/>
  <dc:language>en-US</dc:language>
  <cp:lastModifiedBy>PR</cp:lastModifiedBy>
  <cp:lastPrinted>2016-02-23T15:05:00Z</cp:lastPrinted>
  <dcterms:modified xsi:type="dcterms:W3CDTF">2016-02-23T13:05:00Z</dcterms:modified>
  <cp:revision>2</cp:revision>
  <dc:subject/>
  <dc:title>тПРОЕКТ</dc:title>
</cp:coreProperties>
</file>